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«2026 елга, 2027 һәм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8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еллар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план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3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tt-RU"/>
        </w:rPr>
      </w:pPr>
      <w:r>
        <w:rPr>
          <w:rFonts w:cs="Times New Roman"/>
          <w:b/>
          <w:bCs/>
          <w:szCs w:val="28"/>
          <w:lang w:val="tt-RU"/>
        </w:rPr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>2026 елга</w:t>
      </w:r>
    </w:p>
    <w:p>
      <w:pPr>
        <w:pStyle w:val="Normal"/>
        <w:ind w:right="-1" w:hanging="0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хайваннар авыруларын кисәтү һәм бетерү, аларны дәвалау, халыкны </w:t>
      </w:r>
    </w:p>
    <w:p>
      <w:pPr>
        <w:pStyle w:val="Normal"/>
        <w:ind w:right="-1" w:hanging="0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кеше һәм хайваннар өчен уртак  булган авырулардан яклау чараларын уздыруны  оештыру өлкәсендә, шулай ук хайваннарга карата мөнәсәбәт өлкәсендә Татарстан Республикасы дәүләт вәкаләтләрен җирле үзидарә органнары тарафыннан гамәлгә ашыру өчен муниципаль </w:t>
      </w:r>
    </w:p>
    <w:p>
      <w:pPr>
        <w:pStyle w:val="Normal"/>
        <w:ind w:right="-1" w:hanging="0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районнар һәм шәһәр округлары бюджетларына </w:t>
      </w:r>
    </w:p>
    <w:p>
      <w:pPr>
        <w:pStyle w:val="Normal"/>
        <w:ind w:right="-1" w:hanging="0"/>
        <w:jc w:val="center"/>
        <w:rPr>
          <w:sz w:val="24"/>
          <w:szCs w:val="24"/>
          <w:lang w:val="tt-RU"/>
        </w:rPr>
      </w:pPr>
      <w:r>
        <w:rPr>
          <w:szCs w:val="28"/>
          <w:lang w:val="tt-RU"/>
        </w:rPr>
        <w:t>субвенцияләр бүлү</w:t>
      </w:r>
    </w:p>
    <w:p>
      <w:pPr>
        <w:pStyle w:val="Normal"/>
        <w:ind w:right="-1" w:hanging="0"/>
        <w:jc w:val="right"/>
        <w:rPr/>
      </w:pPr>
      <w:r>
        <w:rPr>
          <w:sz w:val="24"/>
          <w:szCs w:val="24"/>
          <w:lang w:val="tt-RU"/>
        </w:rPr>
        <w:t>(мең сумнарда</w:t>
      </w:r>
      <w:r>
        <w:rPr/>
        <w:t>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2126"/>
        <w:gridCol w:w="2126"/>
      </w:tblGrid>
      <w:tr>
        <w:trPr>
          <w:tblHeader w:val="true"/>
          <w:trHeight w:val="31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 район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әһәр округы) исем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Барлыг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шул исәптән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blHeader w:val="true"/>
          <w:trHeight w:val="133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 xml:space="preserve">себер үләте базларын һәм 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б</w:t>
            </w:r>
            <w:r>
              <w:rPr>
                <w:sz w:val="22"/>
                <w:szCs w:val="22"/>
              </w:rPr>
              <w:t>иотерми</w:t>
            </w:r>
            <w:r>
              <w:rPr>
                <w:sz w:val="22"/>
                <w:szCs w:val="22"/>
                <w:lang w:val="tt-RU"/>
              </w:rPr>
              <w:t xml:space="preserve">к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чокырларн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тотуга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хуҗасыз  хайваннарга карата мөнәсәбәт буенча эшчәнлекне гамәлгә ашырганда  чаралар оештыруга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Әгерҗе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7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2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,2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знакай муниципаль районы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3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9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,0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субай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,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4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аныш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3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7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9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еевск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1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Әлки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3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2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Әлмәт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22,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8,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3,9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ас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3,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4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7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ча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7,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2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5,1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Әтнә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5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8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8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улы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3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5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0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тач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9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63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9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өгелмә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9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3,4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а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1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5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гары Ослан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5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ектау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4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5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,0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үпрәле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2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8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абуга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5,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4,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1,0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әй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0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ленодольск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35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0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95,8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йбыч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8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а Тамагы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кмара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8,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8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1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еш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618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,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,5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огорск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7,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8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1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мадыш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6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8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8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делеевск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2,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9,8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зәлә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0,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7,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7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өслим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4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7,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5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үбән Кама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3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76,6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ңа Чишмә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3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урлат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0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0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1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рәч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9,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2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,4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ык Бистәсе муниципаль районы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5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65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8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ба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5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ман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5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ас муниципаль районы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,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2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әтеш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55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1,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3,8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кай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4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1,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,9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әче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0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2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рмешән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,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4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тай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6,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44,5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тазы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9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2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0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ллы шәһәре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71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31,5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зан шәһәре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507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507,8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рлыгы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497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435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6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ind w:left="-567" w:right="-1" w:hanging="0"/>
        <w:jc w:val="both"/>
        <w:rPr>
          <w:sz w:val="24"/>
          <w:szCs w:val="24"/>
        </w:rPr>
      </w:pPr>
      <w:hyperlink r:id="rId3">
        <w:r>
          <w:rPr>
            <w:rStyle w:val="InternetLink"/>
            <w:color w:val="000000"/>
            <w:sz w:val="22"/>
            <w:szCs w:val="22"/>
          </w:rPr>
          <w:t>&lt;*&gt;</w:t>
        </w:r>
      </w:hyperlink>
      <w:r>
        <w:rPr>
          <w:rStyle w:val="InternetLink"/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tt-RU"/>
        </w:rPr>
        <w:t>Субвенция күләме мал-туарның себер үләте базларын һәм биотермик чокырларны карап тоту, аларның куркынычсызлыгын тәэмин итү чараларын күрү, биотермик чокырларны консервацияләү чыгымнарын үз эченә ала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jc w:val="righ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2 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jc w:val="center"/>
        <w:rPr>
          <w:color w:val="000000"/>
          <w:szCs w:val="28"/>
          <w:lang w:val="tt-RU"/>
        </w:rPr>
      </w:pPr>
      <w:r>
        <w:rPr>
          <w:color w:val="000000"/>
          <w:szCs w:val="28"/>
          <w:lang w:val="tt-RU"/>
        </w:rPr>
        <w:t>2027 һәм 2028 еллар план чорына</w:t>
      </w:r>
    </w:p>
    <w:p>
      <w:pPr>
        <w:pStyle w:val="Normal"/>
        <w:ind w:right="-1" w:hanging="0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хайваннар авыруларын кисәтү һәм бетерү, аларны дәвалау, халыкны </w:t>
      </w:r>
    </w:p>
    <w:p>
      <w:pPr>
        <w:pStyle w:val="Normal"/>
        <w:ind w:right="-1" w:hanging="0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кеше һәм хайваннар өчен уртак  булган авырулардан яклау чараларын уздыруны  оештыру өлкәсендә, шулай ук хайваннарга карата мөнәсәбәт өлкәсендә Татарстан Республикасы дәүләт вәкаләтләрен җирле үзидарә органнары тарафыннан гамәлгә ашыру өчен муниципаль </w:t>
      </w:r>
    </w:p>
    <w:p>
      <w:pPr>
        <w:pStyle w:val="Normal"/>
        <w:ind w:right="-1" w:hanging="0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районнар һәм шәһәр округлары бюджетларына </w:t>
      </w:r>
    </w:p>
    <w:p>
      <w:pPr>
        <w:pStyle w:val="Normal"/>
        <w:ind w:right="-1" w:hanging="0"/>
        <w:jc w:val="center"/>
        <w:rPr>
          <w:sz w:val="24"/>
          <w:szCs w:val="24"/>
          <w:lang w:val="tt-RU"/>
        </w:rPr>
      </w:pPr>
      <w:r>
        <w:rPr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sz w:val="24"/>
          <w:szCs w:val="28"/>
          <w:lang w:val="tt-RU"/>
        </w:rPr>
      </w:pPr>
      <w:r>
        <w:rPr>
          <w:sz w:val="24"/>
          <w:szCs w:val="28"/>
          <w:lang w:val="tt-RU"/>
        </w:rPr>
      </w:r>
    </w:p>
    <w:p>
      <w:pPr>
        <w:pStyle w:val="Normal"/>
        <w:jc w:val="right"/>
        <w:rPr/>
      </w:pPr>
      <w:r>
        <w:rPr>
          <w:sz w:val="24"/>
          <w:szCs w:val="24"/>
          <w:lang w:val="tt-RU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>
          <w:sz w:val="24"/>
          <w:szCs w:val="24"/>
          <w:lang w:val="tt-RU"/>
        </w:rPr>
        <w:t>мең сумнарда</w:t>
      </w:r>
      <w:r>
        <w:rPr/>
        <w:t>)</w:t>
      </w:r>
    </w:p>
    <w:tbl>
      <w:tblPr>
        <w:tblW w:w="104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701"/>
        <w:gridCol w:w="1418"/>
        <w:gridCol w:w="1137"/>
        <w:gridCol w:w="1697"/>
        <w:gridCol w:w="1415"/>
      </w:tblGrid>
      <w:tr>
        <w:trPr>
          <w:tblHeader w:val="true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 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шәһәр округы) исеме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7 </w:t>
            </w:r>
            <w:r>
              <w:rPr>
                <w:rFonts w:cs="Times New Roman" w:ascii="Times New Roman" w:hAnsi="Times New Roman"/>
                <w:szCs w:val="24"/>
              </w:rPr>
              <w:t>ел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8 </w:t>
            </w:r>
            <w:r>
              <w:rPr>
                <w:rFonts w:cs="Times New Roman" w:ascii="Times New Roman" w:hAnsi="Times New Roman"/>
                <w:szCs w:val="24"/>
              </w:rPr>
              <w:t>ел</w:t>
            </w:r>
          </w:p>
        </w:tc>
      </w:tr>
      <w:tr>
        <w:trPr>
          <w:tblHeader w:val="true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Барлыг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шул исәптән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Барлыгы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шул исәптән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blHeader w:val="true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себер үләте базларын һәм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tt-RU"/>
              </w:rPr>
              <w:t>б</w:t>
            </w:r>
            <w:r>
              <w:rPr>
                <w:sz w:val="22"/>
                <w:szCs w:val="22"/>
              </w:rPr>
              <w:t>иотерми</w:t>
            </w:r>
            <w:r>
              <w:rPr>
                <w:sz w:val="22"/>
                <w:szCs w:val="22"/>
                <w:lang w:val="tt-RU"/>
              </w:rPr>
              <w:t xml:space="preserve">к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чокырларны тотуга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хуҗасыз хайваннарга карата  мөнәсәбәт  буенча эшчәнлекне гамәлгә ашырганда чаралар оештыруга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себер үләте базларын һәм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tt-RU"/>
              </w:rPr>
              <w:t>б</w:t>
            </w:r>
            <w:r>
              <w:rPr>
                <w:sz w:val="22"/>
                <w:szCs w:val="22"/>
              </w:rPr>
              <w:t>иотерми</w:t>
            </w:r>
            <w:r>
              <w:rPr>
                <w:sz w:val="22"/>
                <w:szCs w:val="22"/>
                <w:lang w:val="tt-RU"/>
              </w:rPr>
              <w:t xml:space="preserve">к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чокырларны тотуга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хуҗасыз хайваннарга карата  мөнәсәбәт  буенча эшчәнлекне гамәлгә ашырганда чаралар оештыруга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Әгерҗе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7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2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,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7,1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2,9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,2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 xml:space="preserve">Азнакай муниципаль районы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3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9,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,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3,1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9,1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,0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Аксубай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,7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3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4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Актаныш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3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7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3,9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7,0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9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Алексеевск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5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4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Әлки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3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3,1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,9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2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Әлмәт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22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8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3,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22,4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8,5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3,9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ас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3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4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3,3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4,6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ча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7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2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5,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7,7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2,6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Әтнә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5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8,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5,6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8,8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8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Баулы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3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5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3,0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5,0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0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Балтач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9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63,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9,0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63,1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9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Бөгелмә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9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3,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9,2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8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3,4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а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1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1,9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4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5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Югары Ослан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,0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5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5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Биектау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4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5,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,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4,8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5,8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,0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Чүпрәле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2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,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2,9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,1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8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Алабуга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5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4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1,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5,5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4,5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1,0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әй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0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Зеленодольск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35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0,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95,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35,9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0,1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95,8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Кайбыч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7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9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8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Кама Тамагы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3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Кукмара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8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8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8,3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8,2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еш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8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,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8,2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,7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,5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Лениногорск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7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8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7,3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8,2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Мамадыш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6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8,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6,6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8,8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8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Менделеевск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2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9,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2,4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6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9,8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Минзәлә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0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7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0,4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7,7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Мөслим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4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7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4,8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7,3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5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Түбән Кама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3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76,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3,8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2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76,6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Яңа Чишмә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,2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9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3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Нурлат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0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0,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0,2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0,1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рәч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9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2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,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9,3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2,9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,4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 xml:space="preserve">Балык Бистәсе муниципаль </w:t>
            </w:r>
            <w:r>
              <w:rPr>
                <w:color w:val="000000"/>
                <w:sz w:val="22"/>
                <w:szCs w:val="22"/>
                <w:lang w:val="tt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йоны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5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5,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5,6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5,8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8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ба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,9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4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5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Сарман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,0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5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ас муниципаль районы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6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,4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2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Тәтеш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55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1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3,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55,2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1,4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3,8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кай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4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1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,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4,6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1,7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,9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Теләче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0,0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8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2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Чирмешән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9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,5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4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Чистай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6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44,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6,7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,2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44,5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Ютазы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9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2,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9,1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2,1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0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ллы шәһәре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71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31,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71,1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31,5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зан шәһәре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507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507,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507,8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507,8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рлыгы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497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435,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61,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497,2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435,8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6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ind w:left="-567" w:right="-1" w:hanging="0"/>
        <w:jc w:val="both"/>
        <w:rPr>
          <w:sz w:val="22"/>
          <w:szCs w:val="22"/>
        </w:rPr>
      </w:pPr>
      <w:hyperlink r:id="rId6">
        <w:r>
          <w:rPr>
            <w:rStyle w:val="InternetLink"/>
            <w:color w:val="000000"/>
            <w:sz w:val="22"/>
            <w:szCs w:val="22"/>
          </w:rPr>
          <w:t>&lt;*&gt;</w:t>
        </w:r>
      </w:hyperlink>
      <w:r>
        <w:rPr>
          <w:rStyle w:val="InternetLink"/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tt-RU"/>
        </w:rPr>
        <w:t>Субвенция күләме мал-туарның себер үләте базларын һәм биотермик чокырларны карап тоту, аларның куркынычсызлыгын тәэмин итү чараларын күрү, биотермик чокырларны консервацияләү чыгымнарын үз эченә ала.</w:t>
      </w:r>
    </w:p>
    <w:p>
      <w:pPr>
        <w:pStyle w:val="Normal"/>
        <w:ind w:left="-567" w:right="-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6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Текст концевой сноски Знак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C7FBEDD61DF0F579B5EA1E52A387171BB65860DF58783839DEBBFBB949F927EDF81B6EA2B7C849C9AABD0EWCI" TargetMode="External"/><Relationship Id="rId3" Type="http://schemas.openxmlformats.org/officeDocument/2006/relationships/hyperlink" Target="consultantplus://offline/ref=78C7FBEDD61DF0F579B5EA1E52A387171BB65860DF58783839DEBBFBB949F927EDF81B6EA2B7C849C9AABD0EWCI" TargetMode="External"/><Relationship Id="rId4" Type="http://schemas.openxmlformats.org/officeDocument/2006/relationships/hyperlink" Target="consultantplus://offline/ref=78C7FBEDD61DF0F579B5EA1E52A387171BB65860DF58783839DEBBFBB949F927EDF81B6EA2B7C849C9AABD0EWCI" TargetMode="External"/><Relationship Id="rId5" Type="http://schemas.openxmlformats.org/officeDocument/2006/relationships/hyperlink" Target="consultantplus://offline/ref=78C7FBEDD61DF0F579B5EA1E52A387171BB65860DF58783839DEBBFBB949F927EDF81B6EA2B7C849C9AABD0EWCI" TargetMode="External"/><Relationship Id="rId6" Type="http://schemas.openxmlformats.org/officeDocument/2006/relationships/hyperlink" Target="consultantplus://offline/ref=78C7FBEDD61DF0F579B5EA1E52A387171BB65860DF58783839DEBBFBB949F927EDF81B6EA2B7C849C9AABD0EWC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0:58:00Z</dcterms:created>
  <dc:creator>Алия Загидуллина</dc:creator>
  <dc:description/>
  <dc:language>en-US</dc:language>
  <cp:lastModifiedBy>hafizova.ilsiya</cp:lastModifiedBy>
  <cp:lastPrinted>2023-11-21T16:23:00Z</cp:lastPrinted>
  <dcterms:modified xsi:type="dcterms:W3CDTF">2025-11-24T10:58:00Z</dcterms:modified>
  <cp:revision>2</cp:revision>
  <dc:subject/>
  <dc:title/>
</cp:coreProperties>
</file>